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775403066"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532440374"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26633719"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2044216338"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753447610"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734136640"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883115809"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